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актов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одательства Ульяновской области, подлежащих признанию утратившими силу, приостановлению, изменению или принятию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«О внесении изменений в Закон Ульяновской области «О порядке перемещения задержанных транспортных средств  на специализированную стоянку, их хранения </w:t>
        <w:br/>
        <w:t xml:space="preserve">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енными </w:t>
        <w:br/>
        <w:t xml:space="preserve">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</w:t>
        <w:br/>
        <w:t>задержанных транспортных средств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вязи с принятием закона Ульяновской области «О внесении изменений в Закон Ульяновской области «О 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е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задержанных транспортных средств» потребуется издание нормативных правовых актов Министерства транспорта Ульяновской области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приказ Министерства транспорта Ульяновской области </w:t>
        <w:br/>
        <w:t xml:space="preserve">«Об утверждении Порядка формирования и ведения перечня юридических лиц </w:t>
        <w:br/>
        <w:t>и индивидуальных предпринимателей, осуществляющих на территории Ульяновской области деятельность по перемещению и помещению задержанных транспортных средств на специализированные стоянки, а также  по хранению задержанных транспортных средств на специализированных стоянках и их возврату владельцам или их представителям, а также мест нахождения на территории Ульяновской области специализированных стоянок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приказ Министерства транспорта Ульяновской области </w:t>
        <w:br/>
        <w:t xml:space="preserve">«Об утверждении Порядка отбора юридических лиц и индивидуальных предпринимателей, обеспечивающих информационное взаимодействие </w:t>
        <w:br/>
        <w:t xml:space="preserve">по вопросам перемещения задержанных транспортных средств и их помещения на специализированную стоянку». </w:t>
      </w:r>
    </w:p>
    <w:p>
      <w:pPr>
        <w:pStyle w:val="Style19"/>
        <w:autoSpaceDE w:val="false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Кроме того, необходимо признание утратившими силу следующих нормативных правовых актов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1) постановление Правительства Ульяновской области от 01.10.2021 </w:t>
        <w:br/>
        <w:t xml:space="preserve">№ 473-П «Об утверждении Положения о порядке проведения аукциона </w:t>
        <w:br/>
        <w:t>на понижение цены по выбору исполнителя услуг по перемещению, хранению и возврату задержанных транспортных средств на территории Ульяновской области»;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2) приказ Министерства строительства, жилищно-коммунального комплекса и транспорта Ульяновской области от 21.05.2014 № 12-од </w:t>
        <w:br/>
        <w:t xml:space="preserve">«Об утверждении Порядка формирования перечня юридических лиц </w:t>
        <w:br/>
        <w:t xml:space="preserve">и индивидуальных предпринимателей, осуществляющих на территории Ульяновской области деятельность по перемещению задержанных транспортных средств на специализированную стоянку и деятельность </w:t>
        <w:br/>
        <w:t>по хранению задержанных транспортных средств на специализированных стоянках, а также мест нахождения на территории Ульяновской области специализированных стоянок».</w:t>
      </w:r>
    </w:p>
    <w:p>
      <w:pPr>
        <w:pStyle w:val="21"/>
        <w:shd w:fill="FFFFFF" w:val="clear"/>
        <w:tabs>
          <w:tab w:val="clear" w:pos="708"/>
          <w:tab w:val="left" w:pos="840" w:leader="none"/>
        </w:tabs>
        <w:ind w:hanging="0"/>
        <w:rPr>
          <w:rFonts w:ascii="PT Astra Serif" w:hAnsi="PT Astra Serif" w:cs="PT Astra Serif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21"/>
        <w:shd w:fill="FFFFFF" w:val="clear"/>
        <w:tabs>
          <w:tab w:val="clear" w:pos="708"/>
          <w:tab w:val="left" w:pos="840" w:leader="none"/>
        </w:tabs>
        <w:ind w:hanging="0"/>
        <w:rPr>
          <w:rFonts w:ascii="PT Astra Serif" w:hAnsi="PT Astra Serif" w:cs="PT Astra Serif"/>
          <w:color w:val="000000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 w:eastAsia="ru-RU"/>
        </w:rPr>
      </w:r>
    </w:p>
    <w:p>
      <w:pPr>
        <w:pStyle w:val="21"/>
        <w:shd w:fill="FFFFFF" w:val="clear"/>
        <w:tabs>
          <w:tab w:val="clear" w:pos="708"/>
          <w:tab w:val="left" w:pos="840" w:leader="none"/>
        </w:tabs>
        <w:ind w:hanging="0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Исполняющий обязанности Министра </w:t>
      </w:r>
    </w:p>
    <w:p>
      <w:pPr>
        <w:pStyle w:val="21"/>
        <w:shd w:fill="FFFFFF" w:val="clear"/>
        <w:tabs>
          <w:tab w:val="clear" w:pos="708"/>
          <w:tab w:val="left" w:pos="840" w:leader="none"/>
        </w:tabs>
        <w:ind w:hanging="0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транспорта Ульяновской области                                                     В.А.Паршен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qFormat/>
    <w:rPr>
      <w:sz w:val="24"/>
      <w:lang w:eastAsia="zh-CN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851" w:right="-1050" w:hanging="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  <w:szCs w:val="20"/>
      <w:lang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user2</cp:lastModifiedBy>
  <cp:lastPrinted>2025-10-15T11:55:00Z</cp:lastPrinted>
  <dcterms:modified xsi:type="dcterms:W3CDTF">2025-10-15T12:48:00Z</dcterms:modified>
  <cp:revision>43</cp:revision>
  <dc:subject/>
  <dc:title>Перечень актов законодательства Ульяновской области,</dc:title>
</cp:coreProperties>
</file>